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Obrazloženje uz II. Izmjene i dopune prijedloga Financijskog plana Upravnog odjela za proračun, financije i javnu nabavu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 2024. godinu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Djelokrug rada Upravnog odjela vezan je uz </w:t>
      </w:r>
      <w:r>
        <w:rPr>
          <w:rFonts w:cs="Arial" w:ascii="Arial" w:hAnsi="Arial"/>
          <w:lang w:eastAsia="hr-HR"/>
        </w:rPr>
        <w:t>obavljanje poslova iz područja financija i javne nabave, a koji se odnose na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laniranje, pripremu i izradu nacrta proračuna Županije te izradu pratećih akat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aćenje i kontrolu naplate javnih prihoda, izvršavanje rashoda i izdataka proračuna Županije te izradu godišnjeg i polugodišnjeg izvješća o izvršenju proračuna Županij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nalitičke i stručne poslove vezane uz proračun Županije – pripremu posebnih financijskih izvješća za potrebe upravnih tijela Županij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predlaganje mjera za povećanje prihoda i smanjenja rashoda, utvrđivanje proračunskih ograničenja potrošnje utvrđenih na procjeni prihoda i primitaka te predlaganje mjera za uravnoteženje proračuna Županij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ođenje knjigovodstvenih evidencija o izvršavanju proračuna Županije, knjigovodstvenih popisa imovine Županije, kao i drugih financijskih i knjigovodstvenih evidencija propisanih posebnim propisim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vedbu postupka glede zaduživanja Županije i davanje jamstava, praćenje zaduživanja i izradu izvješća o stanju dug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koordiniranje suradnje s Državnim uredom za reviziju prilikom godišnjeg nadzora financijskog poslovanja Županije, pripremu analitičkih izvješća i očitovanja na utvrđeni revizijski nalaz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edlaganje mjera za unapređenje financijskog poslovanja Županije, uvođenje i koordinaciju sustava unutarnjih financijskih kontrola i načela dobrog financijskog upravljanja u upravnim tijelima Županij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slove riznic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ikupljanje prijedloga upravnih tijela, izradu i predlaganje plana nabave Županije za tekuću godinu te njegove izmjene i dopune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vođenje evidencije javne nabave i evidencije o sklopljenim ugovorima te izradu godišnjih izvješća za potrebe nadležnih tijel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vođenje postupaka javne nabave za potrebe upravnih tijela Županije i ustanova kojima je Županija osnivač sukladno odlukama nadležnih tijel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ipremu očitovanja i drugih akata za potrebe Državne komisije za kontrolu postupaka javne nabave u žalbenim postupcim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ođenje jedinstvenog registra svih ugovora Županij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ješavanje u drugom stupnju po žalbama izjavljenim na upravne akte upravnih tijela gradova i općina iz područja poreznih prihoda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zradu i provedbu akata kojima se uređuje financijsko poslovanje Županij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predlaganje i kandidiranje projekata od interesa za Županiju i obavljanje stručnih poslova vezanih za programe Europske unij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sudjelovanje u izradi strateških i ostalih dokumenata Županij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ruge upravne i stručne poslove kada je to utvrđeno posebnim zakonom, drugim propisom, aktom Županijske skupštine ili župana.</w:t>
      </w:r>
    </w:p>
    <w:p>
      <w:pPr>
        <w:pStyle w:val="Heading1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Heading1"/>
        <w:rPr>
          <w:bCs w:val="false"/>
        </w:rPr>
      </w:pPr>
      <w:r>
        <w:rPr>
          <w:bCs w:val="false"/>
        </w:rPr>
        <w:t xml:space="preserve">NAZIV PROGRAMA: 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Javna uprava i administracij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IS PROGRAM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pravni odjel zbog svoje specifične «logističke uloge» kroz program Javna uprava i administracija  ima poveznicu sa svim strateškim ciljevima postavljenim u Županijskoj razvojnoj strategi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KONSKA OSNOV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kon o proračunu, Zakon o lokalnoj i područnoj (regionalnoj) samoupravi, Zakon o financiranju jedinica lokalne i područne (regionalne) samouprave, Zakon o javnoj nabavi, Zakon o sustavu unutarnjih kontrola u javnom sektoru, Zakon o fiskalnoj odgovornost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REDSTVA ZA REALIZACIJU PROGRAMA: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>Sredstva za izvršenje Programa Javna uprava i administracija u Izmjenama i dopunama Proračuna za 2024. godinu su se mijenjala kako slijedi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2756"/>
        <w:gridCol w:w="2354"/>
        <w:gridCol w:w="2126"/>
      </w:tblGrid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ni broj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aktivnosti/projekta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lan 202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II. Izmjene i dopune za 2024.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zvršna uprava i administracija Odjela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61.419,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659.499,96</w:t>
            </w:r>
          </w:p>
        </w:tc>
      </w:tr>
      <w:tr>
        <w:trPr>
          <w:trHeight w:val="412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računska zaliha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.927,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.927,15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plata kredita banaka i trg.društava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72.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27.388,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Sredstva u Aktivnosti Izvršna uprava i administracija povećana su zbog povećanja plaća i ostalih rashoda za zaposlene.</w:t>
      </w:r>
    </w:p>
    <w:p>
      <w:pPr>
        <w:pStyle w:val="Normal"/>
        <w:rPr/>
      </w:pPr>
      <w:r>
        <w:rPr>
          <w:rFonts w:cs="Arial" w:ascii="Arial" w:hAnsi="Arial"/>
        </w:rPr>
        <w:t>Sredstva u Aktivnosti Otplata kredita banaka i trg. društava su smanjena jer su otplate kredita više planiran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CILJ PROVEDBE PROGRAMA U 2024. GODINI I POKAZATELJI USPJEŠNOSTI NA KOJIMA  SE ZASNIVAJU IZRAČUNI I OCJENA POTREBNIH SREDSTAVA ZA PROVOĐENJE PROGRAMA:</w:t>
      </w:r>
    </w:p>
    <w:p>
      <w:pPr>
        <w:pStyle w:val="Normal"/>
        <w:jc w:val="both"/>
        <w:rPr/>
      </w:pPr>
      <w:r>
        <w:rPr>
          <w:rFonts w:cs="Arial" w:ascii="Arial" w:hAnsi="Arial"/>
        </w:rPr>
        <w:t>Osnovni cilj Upravnog odjela je doprinijeti povećanju općeg i zajedničkog dobra rukovodeći se temeljnim proračunskim načelima, a u svrhu ostvarivanja strateških ciljeva Sisačko-moslavačke županij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kao i učinkovito upravljanje proračunskim sredstvima što će se postići kroz daljnje unapređenje proračunskih procesa i sustava upravljanja financijama kod proračunskih korisnika i jačanje sustava unutarnjih kontrol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KONSKA OSNOVA:</w:t>
      </w:r>
    </w:p>
    <w:p>
      <w:pPr>
        <w:pStyle w:val="Normal"/>
        <w:rPr/>
      </w:pPr>
      <w:r>
        <w:rPr>
          <w:rFonts w:cs="Arial" w:ascii="Arial" w:hAnsi="Arial"/>
        </w:rPr>
        <w:t>Zakon o proračunu, Zakon o lokalnoj i područnoj (regionalnoj) samoupravi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Arial" w:hAnsi="Arial" w:cs="Arial"/>
      <w:b/>
      <w:bCs/>
      <w:sz w:val="24"/>
      <w:szCs w:val="24"/>
      <w:lang w:val="hr-HR" w:bidi="ar-SA"/>
    </w:rPr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9:23:00Z</dcterms:created>
  <dc:creator>prpick</dc:creator>
  <dc:description/>
  <cp:keywords/>
  <dc:language>en-US</dc:language>
  <cp:lastModifiedBy>Marijana Klobučar Bobetko</cp:lastModifiedBy>
  <cp:lastPrinted>2022-07-12T09:06:00Z</cp:lastPrinted>
  <dcterms:modified xsi:type="dcterms:W3CDTF">2024-06-26T06:10:00Z</dcterms:modified>
  <cp:revision>11</cp:revision>
  <dc:subject/>
  <dc:title>2</dc:title>
</cp:coreProperties>
</file>